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нак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«О бюджете Конаковского района на 2012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3 и 2014 годов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7" w:hanging="0"/>
        <w:jc w:val="right"/>
        <w:rPr/>
      </w:pPr>
      <w:r>
        <w:rPr/>
        <w:t xml:space="preserve">                       </w:t>
      </w:r>
    </w:p>
    <w:p>
      <w:pPr>
        <w:pStyle w:val="Normal"/>
        <w:ind w:right="-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 доходов бюджета</w:t>
      </w:r>
    </w:p>
    <w:p>
      <w:pPr>
        <w:pStyle w:val="Normal"/>
        <w:ind w:right="-27" w:hanging="0"/>
        <w:jc w:val="center"/>
        <w:rPr/>
      </w:pPr>
      <w:r>
        <w:rPr/>
        <w:t>Конаковского района  на 2012 год и на плановый период 2013 и 2014 годов</w:t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6490"/>
      </w:tblGrid>
      <w:tr>
        <w:trPr>
          <w:trHeight w:val="145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ов  местного бюджет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  <w:t>главного администра-тора 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ов местного</w:t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онаковского района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>1 08 07150 01 0000 1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Государственная пошлина за выдачу разрешения на  установку рекламной конструкции</w:t>
            </w:r>
            <w:r>
              <w:rPr>
                <w:vertAlign w:val="superscript"/>
              </w:rPr>
              <w:t>«1»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90050 05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 поступления от денежных взысканий (штрафов)  и иных сумм в возмещение ущерба, зачисляемые в бюджеты муниципальных районов 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03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08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41 05 2056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ДЦП «Развитие транспортной системы Тверской области на 2009-2017 годы»</w:t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, реконструкция и проектирование автомобильных дорог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85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мероприятий по обеспечению жильем  граждан Российской Федерации, проживающих в сельской местности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6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оддержку социальных маршрутов внутреннего водного транспорта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0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реализацию ДЦП «Развитие малого и среднего предпринимательства  Тверской области на  2009 – 2013 годы»</w:t>
            </w:r>
          </w:p>
          <w:p>
            <w:pPr>
              <w:pStyle w:val="Normal"/>
              <w:jc w:val="both"/>
              <w:rPr/>
            </w:pPr>
            <w:r>
              <w:rPr/>
              <w:t>Поддержка развития малого и среднего предпринимательства, в том числе поддержка муниципальных программ развития малого и среднего предпринимательства Тверской област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4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реализацию ДЦП «Социальная поддержка населения Тверской области на 2009-2012 годы»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жилых помещений для малоимущих многодетных семей, нуждающихся в жилых помещениях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49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убсидии на реализацию ДЦП «Развитие институтов гражданского общества Тверской области как эффективного механизма защиты прав и свобод человека, поддержки демократических ценностей в обществе на 2009-2011 годы»</w:t>
            </w:r>
          </w:p>
          <w:p>
            <w:pPr>
              <w:pStyle w:val="Normal"/>
              <w:jc w:val="both"/>
              <w:rPr/>
            </w:pPr>
            <w:r>
              <w:rPr/>
              <w:t>Поддержка редакций районных и городских газет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62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убсидии на реализацию ДЦП «Развитие институтов гражданского общества Тверской области как эффективного механизма защиты прав и свобод человека, поддержки демократических ценностей в обществе на 2009-2011 годы»</w:t>
            </w:r>
          </w:p>
          <w:p>
            <w:pPr>
              <w:pStyle w:val="Normal"/>
              <w:jc w:val="both"/>
              <w:rPr/>
            </w:pPr>
            <w:r>
              <w:rPr/>
              <w:t>Развитие материально-технической базы  районных и городских газет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64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02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 xml:space="preserve">2 02 03003 05 0000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государственную регистрацию актов гражданского состояния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07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муниципальных районов на составление 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77 05 0000 151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муниципальных районов на приобрет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01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и на реализацию государственных полномочий по созданию, исполнению  полномочий и обеспечению деятельности комиссий по делам несовершеннолетних и защите их прав 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04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на реализацию закона Тверской области от 24.07.2008 № 92-ЗО «О межбюджетных трансфертах бюджетам муниципальных образований Тверской области, достигших наилучших результатов  в сфере жилищного строительства»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07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106 151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Тверской области по созданию административных комиссий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29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.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муниципальных районов на реализацию прочих расходных обязательств муниципальных образований. 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ый отдел администрации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наковского района </w:t>
            </w:r>
          </w:p>
        </w:tc>
      </w:tr>
      <w:tr>
        <w:trPr>
          <w:trHeight w:val="4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32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 муниципальных районов на реализацию прочих расходных обязательств муниципальных образований. 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 земельным отношениям администрации Конак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11 05025 05 0000 1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>1 11 07015 05 0000 1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перечисления   части прибыли, остающейся после уплаты налогов  и иных обязательных платежей 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>1 11 09045 05 0000 1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с связи с эксплуатацией имущества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1050 05 0000 4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2053 05 0000 4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2053 05 0000 4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14  06025 05 0000 4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собственности муниципальных районов (за исключение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Конак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18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1050 10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18 0501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>2 02 01001 05 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>2 02 01001 10 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1003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 xml:space="preserve">2 02 01009 05 0000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1999 05 206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Дотации муниципальным образованиям, обеспечивающим прирост налоговых доходов в консолидированный бюджет Тверской области</w:t>
            </w:r>
          </w:p>
        </w:tc>
      </w:tr>
      <w:tr>
        <w:trPr>
          <w:trHeight w:val="2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 xml:space="preserve">2 02 01999 05 2072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Дотации на поощрение достижения наилучших значений показателей оценки качества управления муниципальными финансами</w:t>
            </w:r>
          </w:p>
        </w:tc>
      </w:tr>
      <w:tr>
        <w:trPr>
          <w:trHeight w:val="2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 xml:space="preserve">2 02 01999 05 2098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Дотации на компенсацию части платы за негативное воздействие на окружающую среду муниципальных учреждений</w:t>
            </w:r>
          </w:p>
        </w:tc>
      </w:tr>
      <w:tr>
        <w:trPr>
          <w:trHeight w:val="2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 xml:space="preserve">2 02 01999 10 0000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>
          <w:trHeight w:val="2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5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</w:tr>
      <w:tr>
        <w:trPr>
          <w:trHeight w:val="2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999 05 2059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условий предоставления муниципальных услуг на территории муниципальных образова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2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Субвенции бюджетам муниципальных районов  на выполнение передаваемых полномочий субъектов Российской Федерации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999 05 207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 на организацию отдыха детей в каникулярное врем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муниципальных районов на реализацию прочих расходных обязательств муниципальных образований.</w:t>
            </w:r>
          </w:p>
          <w:p>
            <w:pPr>
              <w:pStyle w:val="Normal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7 0500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8 0500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/>
            </w:pPr>
            <w:r>
              <w:rPr/>
              <w:t>Перечисления из бюджетов поселений (в бюджеты поселений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здравоохранения администрации Конаковского района</w:t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администрации Конаковского района</w:t>
            </w:r>
          </w:p>
        </w:tc>
      </w:tr>
      <w:tr>
        <w:trPr>
          <w:trHeight w:val="6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6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6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5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</w:tr>
      <w:tr>
        <w:trPr>
          <w:trHeight w:val="3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7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роведение противопожарных мероприятий и ремонт зданий и помещений, находящихся в муниципальной собственности и используемых для размещения учреждений культуры</w:t>
            </w:r>
          </w:p>
        </w:tc>
      </w:tr>
      <w:tr>
        <w:trPr>
          <w:trHeight w:val="3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5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94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риобретение музыкальных инструментов  для музыкальных детских школ  искусств, музыкальных школ</w:t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025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муниципальных районов на реализацию прочих расходных обязательств муниципальных образований.</w:t>
            </w:r>
          </w:p>
          <w:p>
            <w:pPr>
              <w:pStyle w:val="Normal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образования администрации Конаковского района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 xml:space="preserve">        </w:t>
            </w: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7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77 05 2092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убсидии на реализацию ДЦП «Развитие образования Тверской области на 2009-2012 годы»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Обеспечение государственных гарантий в системе образования Тве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5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убсидии на  выравнивание обеспеченности муниципальных образований по реализации ими их отдельных расходных обязатель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1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обеспечение комплексной безопасности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9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12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  <w:r>
              <w:rPr/>
              <w:t xml:space="preserve"> 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</w:tr>
      <w:tr>
        <w:trPr>
          <w:trHeight w:val="4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13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риобретение школьных автобусов по отрасли «Образование»</w:t>
            </w:r>
          </w:p>
        </w:tc>
      </w:tr>
      <w:tr>
        <w:trPr>
          <w:trHeight w:val="4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14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роведение капитального ремонта зданий и помещений, находящихся в муниципальной собственности  и используемых для размещения образовательных учрежд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93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 , к месту обучения и обрат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10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ind w:right="2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финансирование расходов расходных обязательств муниципальных образований по повышению с 01 сентября 2011 года фонда оплаты труда воспитателям муниципальных общеобразовательных учрежден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Субвенции бюджетам муниципальных районов на поощрение лучших учителе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21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7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29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59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016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субвенции  бюджетам  муниципальных районов</w:t>
            </w:r>
            <w:r>
              <w:rPr/>
              <w:t xml:space="preserve"> 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Тве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999 05 207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 на организацию отдыха детей в каникулярное врем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 на реализацию прочих расходных обязательств муниципальных образований.</w:t>
            </w:r>
          </w:p>
          <w:p>
            <w:pPr>
              <w:pStyle w:val="Normal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порта, туризма и молодежной политики администрации Конак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5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муниципальных районов на реализацию прочих расходных обязательств муниципальных образований.</w:t>
            </w:r>
          </w:p>
          <w:p>
            <w:pPr>
              <w:pStyle w:val="Normal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«1»</w:t>
      </w:r>
      <w:r>
        <w:rPr/>
        <w:t xml:space="preserve"> Администрирование поступлений по всем  подстатьям и программам соответствующей статьи осуществляется администратором, указанным в группировочном  коде бюджетной классификации в части, зачисляемой в местный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5:01:00Z</dcterms:created>
  <dc:creator>User</dc:creator>
  <dc:description/>
  <cp:keywords/>
  <dc:language>en-US</dc:language>
  <cp:lastModifiedBy>Аня</cp:lastModifiedBy>
  <cp:lastPrinted>2011-11-14T08:24:00Z</cp:lastPrinted>
  <dcterms:modified xsi:type="dcterms:W3CDTF">2011-11-14T05:28:00Z</dcterms:modified>
  <cp:revision>3</cp:revision>
  <dc:subject/>
  <dc:title>Приложение № 4</dc:title>
</cp:coreProperties>
</file>